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62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вет Эссойльского сель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Heading2"/>
        <w:widowControl w:val="false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widowControl w:val="false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jc w:val="both"/>
        <w:rPr>
          <w:sz w:val="26"/>
          <w:szCs w:val="26"/>
        </w:rPr>
      </w:pPr>
      <w:r>
        <w:rPr>
          <w:i w:val="false"/>
          <w:sz w:val="26"/>
          <w:szCs w:val="26"/>
        </w:rPr>
        <w:t xml:space="preserve">«___» декабря 2025 года                                                                            </w:t>
        <w:tab/>
        <w:tab/>
        <w:t xml:space="preserve">№___   </w:t>
      </w:r>
    </w:p>
    <w:p>
      <w:pPr>
        <w:pStyle w:val="Normal"/>
        <w:jc w:val="center"/>
        <w:rPr>
          <w:sz w:val="26"/>
          <w:szCs w:val="26"/>
          <w:lang w:eastAsia="gu-IN" w:bidi="gu-IN"/>
        </w:rPr>
      </w:pPr>
      <w:r>
        <w:rPr>
          <w:sz w:val="26"/>
          <w:szCs w:val="26"/>
        </w:rPr>
        <w:t>п. Эссой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  <w:lang w:eastAsia="gu-IN" w:bidi="gu-IN"/>
        </w:rPr>
      </w:pPr>
      <w:r>
        <w:rPr>
          <w:rFonts w:cs="Times New Roman" w:ascii="Times New Roman" w:hAnsi="Times New Roman"/>
          <w:sz w:val="26"/>
          <w:szCs w:val="26"/>
          <w:lang w:eastAsia="gu-IN" w:bidi="gu-IN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gu-IN" w:bidi="gu-IN"/>
        </w:rPr>
        <w:t>О бюджете Эссойльского сельского поселения на 2026 год и на плановый период 2027 и 2028 годов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Основные характеристики бюджета </w:t>
      </w:r>
      <w:r>
        <w:rPr>
          <w:rFonts w:cs="Times New Roman" w:ascii="Times New Roman" w:hAnsi="Times New Roman"/>
          <w:sz w:val="26"/>
          <w:szCs w:val="26"/>
          <w:lang w:eastAsia="gu-IN" w:bidi="gu-IN"/>
        </w:rPr>
        <w:t>Эссойльского сельского поселения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6"/>
          <w:szCs w:val="26"/>
          <w:lang w:eastAsia="gu-IN" w:bidi="gu-IN"/>
        </w:rPr>
        <w:t>Эссойль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на 2026 год:</w:t>
      </w:r>
    </w:p>
    <w:p>
      <w:pPr>
        <w:pStyle w:val="ConsPlus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6"/>
          <w:szCs w:val="26"/>
          <w:lang w:eastAsia="gu-IN" w:bidi="gu-IN"/>
        </w:rPr>
        <w:t>Эссойль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в сумме 23 875,3 тыс. рублей, в том числе объем безвозмездных поступлений в сумме 4 897,6 тыс. рублей, из них объем получаемых из других бюджетов межбюджетных трансфертов в сумме 4 867,6 тыс. рублей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бюджета </w:t>
      </w:r>
      <w:r>
        <w:rPr>
          <w:rFonts w:cs="Times New Roman" w:ascii="Times New Roman" w:hAnsi="Times New Roman"/>
          <w:sz w:val="26"/>
          <w:szCs w:val="26"/>
          <w:lang w:eastAsia="gu-IN" w:bidi="gu-IN"/>
        </w:rPr>
        <w:t>Эссойль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в сумме 23 875,3 тыс. рублей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ефицит бюджета Эссойльского сельского поселения в сумме 0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верхний предел муниципального внутреннего долга Эссойльского сельского поселения по состоянию на 1 января 2027 года в сумме 0,0 тыс. рублей, в том числе верхний предел долга по муниципальным гарантиям Эссойльского сельского поселения в сумме 0,0 тыс.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Утвердить основные характеристики бюджета </w:t>
      </w:r>
      <w:r>
        <w:rPr>
          <w:rFonts w:cs="Times New Roman" w:ascii="Times New Roman" w:hAnsi="Times New Roman"/>
          <w:sz w:val="26"/>
          <w:szCs w:val="26"/>
          <w:lang w:eastAsia="gu-IN" w:bidi="gu-IN"/>
        </w:rPr>
        <w:t>Эссойль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на 2027 год и на 2028 год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огнозируемый общий объем доходов бюджета </w:t>
      </w:r>
      <w:r>
        <w:rPr>
          <w:rFonts w:cs="Times New Roman" w:ascii="Times New Roman" w:hAnsi="Times New Roman"/>
          <w:sz w:val="26"/>
          <w:szCs w:val="26"/>
          <w:lang w:eastAsia="gu-IN" w:bidi="gu-IN"/>
        </w:rPr>
        <w:t>Эссойль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на 2027 год в сумме 26 700,6</w:t>
      </w:r>
      <w:bookmarkStart w:id="0" w:name="_Hlk182500658"/>
      <w:r>
        <w:rPr>
          <w:rFonts w:cs="Times New Roman" w:ascii="Times New Roman" w:hAnsi="Times New Roman"/>
          <w:sz w:val="26"/>
          <w:szCs w:val="26"/>
        </w:rPr>
        <w:t xml:space="preserve"> </w:t>
      </w:r>
      <w:bookmarkEnd w:id="0"/>
      <w:r>
        <w:rPr>
          <w:rFonts w:cs="Times New Roman" w:ascii="Times New Roman" w:hAnsi="Times New Roman"/>
          <w:sz w:val="26"/>
          <w:szCs w:val="26"/>
        </w:rPr>
        <w:t>тыс. рублей, в том числе объем безвозмездных поступлений в сумме 3 954,1тыс. рублей, из них объем получаемых из других бюджетов межбюджетных трансфертов в сумме 3 924,1 тыс. рублей, и на 2028 год в сумме 27 131,0 тыс. рублей, в том числе объем безвозмездных поступлений в сумме 4 108,5 тыс. рублей, из них объем получаемых из других бюджетов межбюджетных трансфертов в сумме 4 078,5 тыс. рублей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бюджета </w:t>
      </w:r>
      <w:r>
        <w:rPr>
          <w:rFonts w:cs="Times New Roman" w:ascii="Times New Roman" w:hAnsi="Times New Roman"/>
          <w:sz w:val="26"/>
          <w:szCs w:val="26"/>
          <w:lang w:eastAsia="gu-IN" w:bidi="gu-IN"/>
        </w:rPr>
        <w:t>Эссойль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на 2027 год в сумме 26 700,6 тыс. рублей, в том числе общий объем условно утверждаемых расходов в сумме 630,6 тыс. рублей, и на 2028 год в сумме 27 131,0 тыс. рублей, в том числе общий объем условно утверждаемых расходов в сумме 1 269,0 тыс. рублей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дефицит бюджета </w:t>
      </w:r>
      <w:r>
        <w:rPr>
          <w:rFonts w:cs="Times New Roman" w:ascii="Times New Roman" w:hAnsi="Times New Roman"/>
          <w:sz w:val="26"/>
          <w:szCs w:val="26"/>
          <w:lang w:eastAsia="gu-IN" w:bidi="gu-IN"/>
        </w:rPr>
        <w:t>Эссойль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на 2027 год в сумме 0,0 тыс. рублей и на 2028 год в сумме 0,0 тыс.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твердить верхний предел муниципального внутреннего долга Эссойльского сельского поселения по состоянию на 1 января 2028 года в сумме 0,0 тыс. рублей, в том числе верхний предел долга по муниципальным гарантиям Эссойльского сельского поселения в сумме 0,0 тыс. рублей, и по состоянию на 1 января 2029 года в сумме 0,0 тыс. рублей, в том числе верхний предел долга по муниципальным гарантиям Эссойльского сельского поселения в сумме 0,0 тыс. рубле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2. Нормативы распределения доходов бюджета Эссойльского сельского поселен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унктом 2 статьи 184</w:t>
        </w:r>
      </w:hyperlink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 утвердить нормативы распределения доходов бюджета Эссойльского сельского поселения на 2026 год и на плановый период 2027 и 2028 годов согласно приложению 1 к настоящему Решению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. Прогнозируемый объем доходов бюджета Эссойльского сельского поселения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твердить прогнозируемый объем доходов бюджета Эссойльского сельского поселения на 2026 год и на плановый период 2027  и 2028 годов согласно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save/1%20%D0%91%D0%AE%D0%94%D0%96%D0%95%D0%A2/%D0%91%D0%AE%D0%94%D0%96%D0%95%D0%A2%D0%AB%202024%20%D0%B3%D0%BE%D0%B4/5%20%D0%9F%D0%A0%D0%AF%D0%96%D0%90%202024/%D0%9F%D0%95%D0%A0%D0%92%D0%9E%D0%9D%D0%90%D0%A7%D0%90%D0%9B%D0%AC%D0%9D%D0%AB%D0%99%20%D0%91%D0%AE%D0%94%D0%96%D0%95%D0%A2%20%D0%9F%D0%A0%D0%AF%D0%96%D0%90%202024/%D0%A0%D0%B5%D1%88%D0%B5%D0%BD%D0%B8%D0%B5%20%D0%BE%20%D0%B1%D1%8E%D0%B4%D0%B6%D0%B5%D1%82%D0%B5%20%D0%BD%D0%B0%202024%20%D0%B3%D0%BE%D0%B4%20%D0%9F%D0%93%D0%9F.doc" \l "P507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ю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настоящему Решению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4. Главные распорядители средств бюджета </w:t>
      </w:r>
      <w:r>
        <w:rPr>
          <w:rFonts w:cs="Times New Roman" w:ascii="Times New Roman" w:hAnsi="Times New Roman"/>
          <w:b/>
          <w:sz w:val="26"/>
          <w:szCs w:val="26"/>
          <w:lang w:eastAsia="gu-IN" w:bidi="gu-IN"/>
        </w:rPr>
        <w:t>Эссойльского сельского поселения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перечень главных распорядителей средств бюджета </w:t>
      </w:r>
      <w:r>
        <w:rPr>
          <w:rFonts w:cs="Times New Roman" w:ascii="Times New Roman" w:hAnsi="Times New Roman"/>
          <w:sz w:val="26"/>
          <w:szCs w:val="26"/>
          <w:lang w:eastAsia="gu-IN" w:bidi="gu-IN"/>
        </w:rPr>
        <w:t>Эссойль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приложению 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собенности администрирования доходов бюджета </w:t>
      </w:r>
      <w:r>
        <w:rPr>
          <w:b/>
          <w:sz w:val="26"/>
          <w:szCs w:val="26"/>
          <w:lang w:eastAsia="gu-IN" w:bidi="gu-IN"/>
        </w:rPr>
        <w:t>Эссойльского сельского поселения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1. Установить, что доходы бюджета </w:t>
      </w:r>
      <w:r>
        <w:rPr>
          <w:sz w:val="26"/>
          <w:szCs w:val="26"/>
          <w:lang w:eastAsia="gu-IN" w:bidi="gu-IN"/>
        </w:rPr>
        <w:t>Эссойльского сельского поселения</w:t>
      </w:r>
      <w:r>
        <w:rPr>
          <w:sz w:val="26"/>
          <w:szCs w:val="26"/>
        </w:rPr>
        <w:t>, поступающие в 2026 году, формируются за счет доходов от уплаты федеральных, региональных и местных налогов и сборов и неналоговых доходов по нормативам, установленным законодательными актами Российской Федерации,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 Республики Карелия, нормативными актами представительного органа Пряжинского национального муниципального района, настоящим Решени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2.</w:t>
        <w:tab/>
        <w:t xml:space="preserve">В случае изменения бюджетной классификации Российской Федерации при перечислении доходов на единый счет бюджета </w:t>
      </w:r>
      <w:r>
        <w:rPr>
          <w:sz w:val="26"/>
          <w:szCs w:val="26"/>
          <w:lang w:eastAsia="gu-IN" w:bidi="gu-IN"/>
        </w:rPr>
        <w:t>Эссойльского сельского поселения</w:t>
      </w:r>
      <w:r>
        <w:rPr>
          <w:sz w:val="26"/>
          <w:szCs w:val="26"/>
        </w:rPr>
        <w:t xml:space="preserve"> применяются коды доходов измененной бюджетной классификации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6. Бюджетные ассигнования бюджета Эссойльского сельского поселения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едомственную структуру расходов бюджета Эссойльского сельского поселения с распределением бюджетных ассигнований по главным распорядителям бюджетных средств, разделам, подразделам и целевым статьям (муниципальным программам Эссойльского сельского поселения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на 2026 год согласно </w:t>
      </w:r>
      <w:hyperlink w:anchor="P207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приложению 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на плановый период 2027 и 2028 годов согласно </w:t>
      </w:r>
      <w:hyperlink w:anchor="P1727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приложению 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распределение бюджетных ассигнований по разделам, подразделам, целевым статьям (муниципальным программам Эссойльского сельского поселения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на 2026 год согласно </w:t>
      </w:r>
      <w:hyperlink w:anchor="P2907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приложению 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на плановый период 2027 и 2028 годов согласно </w:t>
      </w:r>
      <w:hyperlink w:anchor="P4049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приложению 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бщий объем бюджетных ассигнований, направляемых на исполнение публичных нормативных обязательств Эссойльского сельского поселения, на 2026 год в сумме 522,2 тыс. рублей, на 2027 год в сумме 522,2 тыс. рублей и на 2028 год в сумме 522,2 тыс.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Утвердить объем межбюджетных трансфертов, предоставляемых из бюджета </w:t>
      </w:r>
      <w:r>
        <w:rPr>
          <w:rFonts w:cs="Times New Roman" w:ascii="Times New Roman" w:hAnsi="Times New Roman"/>
          <w:color w:val="000000"/>
          <w:sz w:val="26"/>
          <w:szCs w:val="26"/>
        </w:rPr>
        <w:t>Эссойль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бюджету Пряжинского национального муниципального района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 2026 год в сумме 194,6 тыс. рублей, в том числе межбюджетных трансфертов в форме иных межбюджетных трансфертов в сумме 194,6 тыс. рублей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 2027 год в сумме 0,0 тыс. рублей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 2028 год в сумме 0,0 тыс.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твердить объем бюджетных ассигнований Дорожного фонда Эссойльского сельского поселения на 2026 год в сумме 8 774,8 тыс. рублей, на 2027 год в сумме 12 094,3 тыс. рублей, в том числе 302,4 тыс. рублей из общего объема условно утверждаемых расходов бюджета Эссойльского сельского поселения на указанный финансовый год, на 2028 год в сумме       11 692,8 тыс. рублей, в том числе 584,6 тыс. рублей из общего объема условно утверждаемых расходов бюджета Эссойльского сельского поселения на указанный финансовый год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7. Особенности использования бюджетных ассигнований на обеспечение деятельности органов местного самоуправления Эссойльского сельского поселения и казенных учреждений Эссойльского сельского поселения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Эссойльского сельского поселения не вправе принимать решения, приводящие к увеличению в 2026 году и в плановом периоде 2027 и 2028 годов численности муниципальных служащих, а также работников органов местного самоуправления Эссойльского сельского поселения, замещающих должности, не являющиеся должностями муниципальной службы Эссойльского сельского поселения, и работников казенных учреждений Эссойльского сельского поселения, за исключением случаев изменения функций органов местного самоуправления и казенных учреждений Эссойльского сельского поселен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8. Муниципальные внутренние заимствования Эссойльского сельского поселения и муниципальный внутренний долг Эссойльского сельского поселения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Муниципальные внутренние заимствования Эссойльского сельского поселения на 2026 год и на плановый период 2027 и 2028 годов не запланированы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бъем расходов на обслуживание муниципального долга Эссойльского сельского поселения на 2026 год в сумме 0,0 тыс. рублей, на 2027 год в сумме 0,0 тыс. рублей и на 2028 год в сумме 0,0 тыс. рубле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Муниципальные гарантии Эссойльского сельского поселения в валюте Российской Федерации в 2026 году и плановом периоде 2027 и 2028 годов не предоставляютс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9. Источники финансирования дефицита бюджета Эссойльского сельского поселения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источники финансирования дефицита бюджета Эссойльского сельского поселения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 2026 год согласно приложению 8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Решению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на плановый период 2027 и 2028 годов согласно </w:t>
      </w:r>
      <w:hyperlink w:anchor="P7084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6"/>
          <w:szCs w:val="26"/>
        </w:rPr>
        <w:t>9 к настоящему Решению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атья 10. Особенности исполнения бюджета Эссойльского сельского поселения в 2026 году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становить в соответствии с Положением о бюджетном процессе в Эссойльском сельском поселении следующие дополнительные основания для внесения изменений в сводную бюджетную роспись бюджета Эссойльского сельского поселения без внесения изменений в настоящее решение в соответствии с решениями руководителя финансового органа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Эссойльского сельского поселения экономии, за исключением средств, связанных с расходами на выполнение публичных нормативных обязательств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ерераспределение бюджетных ассигнований, предусмотренных на финансовое обеспечение расходных обязательств Эссойльского сельского поселения, софинансирование которых осуществляется из федерального бюджета, бюджета Республики Карелия в рамках федеральных проектов и программ, проектов и программ Республики Карелия между главными распорядителями средств бюджета Эссойльского сельского поселения, разделами, подразделами, целевыми статьями, группами и (или) подгруппами видов расходов классификации расходов бюджетов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Председателя Совета</w:t>
      </w:r>
    </w:p>
    <w:p>
      <w:pPr>
        <w:pStyle w:val="Normal"/>
        <w:rPr/>
      </w:pPr>
      <w:r>
        <w:rPr>
          <w:sz w:val="26"/>
          <w:szCs w:val="26"/>
        </w:rPr>
        <w:t>Эссойльского сельского поселения</w:t>
        <w:tab/>
        <w:tab/>
        <w:tab/>
        <w:tab/>
        <w:tab/>
        <w:tab/>
        <w:t>Р.А.Волков</w:t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Эссойльского сельского поселения</w:t>
        <w:tab/>
        <w:tab/>
        <w:tab/>
        <w:tab/>
        <w:tab/>
        <w:t>Л.А. Паюсова</w:t>
      </w:r>
    </w:p>
    <w:p>
      <w:pPr>
        <w:pStyle w:val="Normal"/>
        <w:pBdr>
          <w:bottom w:val="single" w:sz="8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>Разослать – дело-3, Финорган – 1, бухгалтерия-1, казначейство – 1, прокуратура-1, обнародование-3.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mbria" w:hAnsi="Cambria" w:cs=";Calibri"/>
      <w:b/>
      <w:bCs/>
      <w:color w:val="365F91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;Calibri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890F2C4299CE749A937B1BA88E033148693099D0998A90691197945894226AA191FB88BDA3B5DE3B560B2E26C2103252CEDFC7B5A99FD8f2h4I" TargetMode="External"/><Relationship Id="rId4" Type="http://schemas.openxmlformats.org/officeDocument/2006/relationships/hyperlink" Target="consultantplus://offline/ref=8283604BE75C29A64E7FDDD4DE2B296C4EACCF4150E542674CAF8B03078BCC9F25FC8D28274E66580C2F1BUD14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9:23:00Z</dcterms:created>
  <dc:creator>Sibrina</dc:creator>
  <dc:description/>
  <cp:keywords/>
  <dc:language>en-US</dc:language>
  <cp:lastModifiedBy>User</cp:lastModifiedBy>
  <cp:lastPrinted>2020-11-24T13:25:00Z</cp:lastPrinted>
  <dcterms:modified xsi:type="dcterms:W3CDTF">2025-11-13T09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